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80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366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923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530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329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074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945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857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327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97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475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339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929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210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29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