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531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71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24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17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849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549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63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69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91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172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0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5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62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