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9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23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17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57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35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20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0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26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24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53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49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3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2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19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251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77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9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