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31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7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36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023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65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239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060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80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28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745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054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06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4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938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37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