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343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080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81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351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85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465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651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001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943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123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808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954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