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6490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95824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3727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95865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86404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93101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3647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9737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5924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8311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794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4138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7483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5723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7390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5846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93577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