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645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208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6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271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4093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152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462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166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137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6964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863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372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208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670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696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