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621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515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173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38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122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20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569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112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501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324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379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411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825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