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934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99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608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663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12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710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290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45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819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007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95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9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68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3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83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892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7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