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512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304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0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820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538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19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20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814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7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7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942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123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686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50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