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3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66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81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801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27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74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17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1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73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61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0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32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54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