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560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276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09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934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094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38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29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263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940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944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192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806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486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334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367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