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1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90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8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87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29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4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0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92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13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40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74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1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62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