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686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250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843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544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4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856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341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268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243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572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895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069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035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441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76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988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