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22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399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673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413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077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648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551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77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73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83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670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143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75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1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070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