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112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051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57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968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227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68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435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29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13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002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16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03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166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50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996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10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33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