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00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21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860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06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93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08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462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374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315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72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19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380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493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19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896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