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855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152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609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105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712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126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491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341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278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824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438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225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692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