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5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69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10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250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72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7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51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16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176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8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5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9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78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99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5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36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946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