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84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54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1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67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575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557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887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157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19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5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76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83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753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