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18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346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00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763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705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426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037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450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83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723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56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69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038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