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661053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36440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42444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5926510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65553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1313351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417873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79530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546218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580206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13293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4033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31903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693192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187910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740826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829988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