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554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10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856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8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111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146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324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682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212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415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930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24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063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003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311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