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48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2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62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31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01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741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2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40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0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25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97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46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