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603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91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7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0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00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31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013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155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46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31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9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7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00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2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72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22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11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