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63414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17915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77541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52842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87423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53183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36207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73273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78559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57060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02223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54707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11051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71206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5638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