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847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1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419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762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983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92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379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314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792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031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3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442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454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