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15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540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673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488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82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77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987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263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44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115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59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32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585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442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03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65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160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