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7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86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040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64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09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97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889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72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427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79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90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53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1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889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