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412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393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415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843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945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922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71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678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537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502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182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822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353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