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694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846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291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865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692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75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32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236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112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642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01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318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22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83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88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124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301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