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52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45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81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20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89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45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48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4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6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30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9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8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881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07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7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