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84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300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04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759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66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06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23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236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27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83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06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4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88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