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617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663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408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538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408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54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854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426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303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412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348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818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352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72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652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096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491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