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68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19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54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8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72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524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259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734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32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96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01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04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56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26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982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