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00693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90208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08670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31791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4489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52567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89739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47921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38166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83626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7670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82240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35597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