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987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612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063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470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483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065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296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631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577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216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11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456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013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3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673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686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218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