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35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21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4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4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59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47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52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92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21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87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240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00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988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5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770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