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196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0864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7480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3894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2033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4160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58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5110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1729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4372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518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449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145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