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171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5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46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85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91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288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48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972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46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13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9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4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04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51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64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77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48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