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4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924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76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8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1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08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6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69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10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17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139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48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723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3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08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