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567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328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570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5425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1141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0521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1452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9210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2839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5675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110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160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481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