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71319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32137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65238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05452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83388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98146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52540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09992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02057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6341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02085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0455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77774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27770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0387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98141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60583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