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200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232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53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211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316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265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10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730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169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929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954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357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931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794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145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