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148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1765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212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6988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136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581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094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05311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3061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0751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715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390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337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