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12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027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361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3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244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04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9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187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261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410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195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469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309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960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27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235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223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