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277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673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928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3067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651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579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254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534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717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152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270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7145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805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712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166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