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090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373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113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2700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413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473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7010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919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224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7774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5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910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724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