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382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673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704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464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201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759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726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655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6386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132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346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928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403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938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0061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129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5237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