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274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120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496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5815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017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861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115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759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8172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353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871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9740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859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135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35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